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</w:t>
        <w:tab/>
        <w:t>PER._________</w:t>
        <w:tab/>
        <w:t>DATE: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RODUCTION TO ECOLOGY – STUDY GUIDE</w:t>
      </w:r>
    </w:p>
    <w:p>
      <w:pPr>
        <w:pStyle w:val="Normal"/>
        <w:autoSpaceDE w:val="false"/>
        <w:rPr>
          <w:rFonts w:ascii="Meridien-Roman" w:hAnsi="Meridien-Roman" w:cs="Meridien-Roman"/>
          <w:b/>
          <w:b/>
          <w:bCs/>
          <w:sz w:val="21"/>
          <w:szCs w:val="21"/>
          <w:u w:val="single"/>
        </w:rPr>
      </w:pPr>
      <w:r>
        <w:rPr>
          <w:rFonts w:cs="Meridien-Roman" w:ascii="Meridien-Roman" w:hAnsi="Meridien-Roman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Meridien-Roman" w:hAnsi="Meridien-Roman" w:cs="Meridien-Roman"/>
          <w:b/>
          <w:b/>
          <w:bCs/>
          <w:sz w:val="21"/>
          <w:szCs w:val="21"/>
        </w:rPr>
      </w:pPr>
      <w:r>
        <w:rPr>
          <w:rFonts w:cs="Meridien-Roman" w:ascii="Meridien-Roman" w:hAnsi="Meridien-Roman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bCs/>
        </w:rPr>
        <w:t>1.  An organim’s e</w:t>
      </w:r>
      <w:r>
        <w:rPr/>
        <w:t>nvironment includes _____.</w:t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2. </w:t>
      </w:r>
      <w:r>
        <w:rPr/>
        <w:t>Identify  parts of an organism’s environment?</w:t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3.</w:t>
      </w:r>
      <w:r>
        <w:rPr/>
        <w:t xml:space="preserve">  There are ___ categories which divide up an environm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4. Members of a given species_____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An organism obtains food, shelter, and other resources from its _____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The cheetahs in Kenya and the cheetahs in Tanzania make up separate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 How is the biodiversity of an ecosystem measur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8. Abiotic components of a community include </w:t>
      </w:r>
      <w:r>
        <w:rPr>
          <w:i/>
          <w:iCs/>
        </w:rPr>
        <w:t>____.</w:t>
      </w:r>
    </w:p>
    <w:p>
      <w:pPr>
        <w:pStyle w:val="Normal"/>
        <w:autoSpaceDE w:val="false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Species extinction may often result from _____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. Communities of organisms coexist in organized, balanced _____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1.  _____ are factors which are the living part of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2.  _____ are factors which are the nonliving part of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3.  ____ is the study of organisms and their interactions with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4.  _____ is the specific environment in which a certain species live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5.  When too many of the same species occupies a certain area ___ will resu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6.   How do humans affect the eco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happens to organisms if the  environment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Are humans part of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Habitat is  ___________ between pop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e live in a ____________ eco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How are communites are ident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species share resources, _____________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High _______________ means an ecosystem is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Ecosystems are highly ______________ and  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___________________ have the greatest impact on ecosyt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Look at the terms below and identify each as either an abiotic or  a biotic factor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6.  Mushroom  ______________________</w:t>
        <w:tab/>
        <w:tab/>
        <w:t>31.  Tree 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7.  Rock  _________________________</w:t>
        <w:tab/>
        <w:tab/>
        <w:t>32.  Fish 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8.  Air ___________________________</w:t>
        <w:tab/>
        <w:tab/>
        <w:t>33.  Temperature 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9.  Food _________________________</w:t>
        <w:tab/>
        <w:tab/>
        <w:t>34.  Shelter 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30.  Other organisms _______________</w:t>
        <w:tab/>
        <w:tab/>
        <w:t>35.  Water 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6. There are over 1 billion km</w:t>
      </w:r>
      <w:r>
        <w:rPr>
          <w:vertAlign w:val="superscript"/>
        </w:rPr>
        <w:t>3</w:t>
      </w:r>
      <w:r>
        <w:rPr/>
        <w:t xml:space="preserve"> of water on Earth. That is 3.8 trillion gallons of water for every</w:t>
      </w:r>
    </w:p>
    <w:p>
      <w:pPr>
        <w:pStyle w:val="Normal"/>
        <w:autoSpaceDE w:val="false"/>
        <w:rPr/>
      </w:pPr>
      <w:r>
        <w:rPr/>
        <w:t xml:space="preserve">person. So, why should we bother to conserve water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7. Could animal life exist on Earth without plants? Explain why or why no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8.  Identify 4 biotic facto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9.  Identify 4 abiotic facto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0.  What is the definition of  “species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ridien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7:00Z</dcterms:created>
  <dc:creator>Sally Collins</dc:creator>
  <dc:description/>
  <cp:keywords/>
  <dc:language>en-US</dc:language>
  <cp:lastModifiedBy>scollins</cp:lastModifiedBy>
  <cp:lastPrinted>2011-09-21T08:27:00Z</cp:lastPrinted>
  <dcterms:modified xsi:type="dcterms:W3CDTF">2011-09-21T18:11:00Z</dcterms:modified>
  <cp:revision>6</cp:revision>
  <dc:subject/>
  <dc:title>NAME:_________________________</dc:title>
</cp:coreProperties>
</file>